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ավելված N 4 </w:t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17 թվականի </w:t>
      </w:r>
    </w:p>
    <w:p>
      <w:pPr>
        <w:pStyle w:val="21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մայիսի 30-ի N 265-Ա  հրամանի      </w:t>
      </w:r>
    </w:p>
    <w:p>
      <w:pPr>
        <w:pStyle w:val="21"/>
        <w:ind w:firstLine="567"/>
        <w:jc w:val="right"/>
        <w:rPr>
          <w:rFonts w:ascii="GHEA Grapalat" w:hAnsi="GHEA Grapalat" w:cs="Sylfaen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>
          <w:rFonts w:ascii="Calibri" w:hAnsi="Calibri" w:cs="Sylfaen"/>
          <w:sz w:val="18"/>
          <w:szCs w:val="18"/>
          <w:u w:val="single"/>
          <w:lang w:val="hy-AM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  <w:t>&lt;&lt;</w:t>
      </w:r>
      <w:r>
        <w:rPr>
          <w:rFonts w:cs="Sylfaen" w:ascii="Calibri" w:hAnsi="Calibri"/>
          <w:sz w:val="18"/>
          <w:szCs w:val="18"/>
          <w:u w:val="single"/>
          <w:lang w:val="hy-AM"/>
        </w:rPr>
        <w:t>Տաշիրի բժշկական կենտրո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&gt;&gt;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 xml:space="preserve"> </w:t>
      </w:r>
      <w:r>
        <w:rPr>
          <w:rFonts w:cs="Sylfaen" w:ascii="Calibri" w:hAnsi="Calibri"/>
          <w:sz w:val="18"/>
          <w:szCs w:val="18"/>
          <w:u w:val="single"/>
          <w:lang w:val="hy-AM"/>
        </w:rPr>
        <w:t>ՓԲԸ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-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Calibri" w:hAnsi="Calibri"/>
          <w:sz w:val="18"/>
          <w:szCs w:val="18"/>
          <w:u w:val="single"/>
          <w:lang w:val="hy-AM"/>
        </w:rPr>
        <w:t>ստորև ներկայացնում է իր կարիքների համար դեղորայքի</w:t>
      </w:r>
    </w:p>
    <w:p>
      <w:pPr>
        <w:pStyle w:val="Normal"/>
        <w:jc w:val="both"/>
        <w:rPr/>
      </w:pPr>
      <w:r>
        <w:rPr>
          <w:rFonts w:cs="Sylfaen" w:ascii="Calibri" w:hAnsi="Calibri"/>
          <w:sz w:val="18"/>
          <w:szCs w:val="18"/>
          <w:u w:val="single"/>
          <w:lang w:val="hy-AM"/>
        </w:rPr>
        <w:t>ձեռքբերման նպատակով կազմակերպված  «ՏԲԿ-ԳՀԱՊՁԲ-2402»   ծածկագրով գնման ընթացակարգի</w:t>
      </w:r>
    </w:p>
    <w:p>
      <w:pPr>
        <w:pStyle w:val="Normal"/>
        <w:jc w:val="both"/>
        <w:rPr/>
      </w:pPr>
      <w:r>
        <w:rPr>
          <w:rFonts w:cs="Sylfaen" w:ascii="Calibri" w:hAnsi="Calibri"/>
          <w:sz w:val="18"/>
          <w:szCs w:val="18"/>
          <w:u w:val="single"/>
          <w:lang w:val="hy-AM"/>
        </w:rPr>
        <w:t>արդյունքում կնքված N ՏԲԿ-ԳՀԱՊՁԲ-2402 -1, ՏԲԿ-ԳՀԱՊՁԲ-2402 -2, ՏԲԿ-ԳՀԱՊՁԲ-2402-3,  ՏԲԿ-ԳՀԱՊՁԲ-2101-4  , ՏԲԿ-ԳՀԱՊՁԲ-2402-5 , ՏԲԿ-ԳՀԱՊՁԲ-2402-6  պայմանագրերի մասին տեղեկատվությունը`</w:t>
      </w:r>
    </w:p>
    <w:p>
      <w:pPr>
        <w:pStyle w:val="Normal"/>
        <w:jc w:val="both"/>
        <w:rPr>
          <w:rFonts w:ascii="Calibri" w:hAnsi="Calibri" w:cs="Sylfaen"/>
          <w:sz w:val="20"/>
          <w:szCs w:val="18"/>
          <w:u w:val="single"/>
          <w:lang w:val="af-ZA"/>
        </w:rPr>
      </w:pPr>
      <w:r>
        <w:rPr>
          <w:rFonts w:cs="Sylfaen" w:ascii="Calibri" w:hAnsi="Calibri"/>
          <w:sz w:val="20"/>
          <w:szCs w:val="18"/>
          <w:u w:val="single"/>
          <w:lang w:val="af-Z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3"/>
        <w:gridCol w:w="1100"/>
        <w:gridCol w:w="1126"/>
        <w:gridCol w:w="601"/>
        <w:gridCol w:w="107"/>
        <w:gridCol w:w="317"/>
        <w:gridCol w:w="409"/>
        <w:gridCol w:w="142"/>
        <w:gridCol w:w="912"/>
        <w:gridCol w:w="80"/>
        <w:gridCol w:w="643"/>
        <w:gridCol w:w="491"/>
        <w:gridCol w:w="937"/>
        <w:gridCol w:w="554"/>
        <w:gridCol w:w="436"/>
        <w:gridCol w:w="871"/>
        <w:gridCol w:w="1029"/>
      </w:tblGrid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տրո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տրոզ լուծույթ ն/ե ներարկման 400մգ/մլ; ամպուլներ 5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եքստրոզ լուծույթ ն/ե ներարկման 400մգ/մլ; ամպուլներ 5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ոֆիլացված կենդանի կաթնաթթվային մանրէներ (Lactobacillus acidophilus, Bifidobacterium infantis, Enterococcus faecium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ոֆիլացված կենդանի կաթնաթթվային մանրէներ (Lactobacillus acidophilus, Bifidobacterium infantis, Enterococcus faecium) դեղապատիճներ կոշտ 1.2x107ԳԳՄ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իոֆիլացված կենդանի կաթնաթթվային մանրէներ (Lactobacillus acidophilus, Bifidobacterium infantis, Enterococcus faecium) դեղապատիճներ կոշտ 1.2x107ԳԳՄ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տամզիլ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տամզիլատ լուծույթ ներարկման 250մգ/2մլ; 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էտամզիլատ լուծույթ ներարկման 250մգ/2մլ; 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տվախոտի կոճղարմատը արմատների հե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տվախոտի կոճղարմատը արմատների հետ ոգեթուրմ 200մգ/մլ; 30մլ ապակե շշի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տվախոտի կոճղարմատը արմատների հետ ոգեթուրմ 200մգ/մլ; 30մլ ապակե շշի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սիլիմար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77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սիլիմարին դեղահատեր թաղանթապատ 22,5մգ; (80/8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սիլիմարին դեղահատեր թաղանթապատ 22,5մգ; (80/8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դոկայ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դոկային ցողացիր արտաքին կիրառման 4,6մգ/դեղաչափ; 38գ ապակե սրվակ դեղաչափիչ մխոցո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իդոկային ցողացիր արտաքին կիրառման 4,6մգ/դեղաչափ; 38գ ապակե սրվակ դեղաչափիչ մխոցով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տահիստին (բետահիստինի դի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տահիստին (բետահիստինի դիհիդրոքլորիդ) դեղահատեր 24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ետահիստին (բետահիստինի դիհիդրոքլորիդ) դեղահատեր 24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տրիմեպերիդին (տրիմեպերիդ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տրիմեպերիդին (տրիմեպերիդինի հիդրոքլորիդ) լուծույթ ներարկման 20մգ/մլ; ամպուլներ 1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տրիմեպերիդին (տրիմեպերիդինի հիդրոքլորիդ) լուծույթ ներարկման 20մգ/մլ; ամպուլներ 1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արին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1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արինե դեղապատիճներ 500մգ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Նարինե դեղապատիճներ 500մգ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որդիամ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33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որդիամին լուծույթ ներարկման մ/մ,ն/ե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որդիամին լուծույթ ներարկման մ/մ,ն/ե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լեմաստին (կլեմաստինի ֆումա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լեմաստին (կլեմաստինի ֆումարատ) լուծույթ ներարկման 1մգ/մլ; (10) 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լեմաստին (կլեմաստինի ֆումարատ) լուծույթ ներարկման 1մգ/մլ; (10) 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ոլեկալցիֆերոլ, կալցիում (կալցիումի կարբոն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4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ոլեկալցիֆերոլ, կալցիում (կալցիումի կարբոնատ) դեղահատեր ծամելու նարնջի համով 0,005մգ+500մգ; պլաստիկե տարայ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քոլեկալցիֆերոլ, կալցիում (կալցիումի կարբոնատ) դեղահատեր ծամելու նարնջի համով 0,005մգ+500մգ; պլաստիկե տարայ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պենտաէրիթրիտիլի տետրանիտր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4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պենտաէրիթրիտիլի տետրանիտրատ դեղահատեր 1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պենտաէրիթրիտիլի տետրանիտրատ դեղահատեր 1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դոպամին (դոպամինի հիդրոքլորիդ) dopamine (dopamine hydrochloride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ոպամին (դոպամինի հիդրոքլորիդ) dopamine (dopamine hydrochloride) խտանյութ կաթիլաներարկ-ման լուծույթի 40մգ/մլ, 5մլ ամպուլ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ոպամին (դոպամինի հիդրոքլորիդ) dopamine (dopamine hydrochloride) խտանյութ կաթիլաներարկ-ման լուծույթի 40մգ/մլ, 5մլ ամպուլ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ռուտոզիդ, ասկորբին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ռուտոզիդ, ասկորբինաթթու դեղահատեր 50մգ+50մգ; պլաստիկե տարայ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ռուտոզիդ, ասկորբինաթթու դեղահատեր 50մգ+50մգ; պլաստիկե տարայ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ոլեկալցիֆեր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ոլեկալցիֆերոլ կաթիլներ ներքին ընդունման 15000ՄՄ/մլ; 10մլ ապակե շշի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քոլեկալցիֆերոլ կաթիլներ ներքին ընդունման 15000ՄՄ/մլ; 10մլ ապակե շշի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ատրիումի թիոսուլֆ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7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ատրիումի թիոսուլֆատ լուծույթ 30% 5մլ ամպուլա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Նատրիումի թիոսուլֆատ լուծույթ 30% 5մլ ամպուլա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ցիստե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7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ցիստեին դեղափոշի ներքին ընդունման 600մգ; փաթեթիկներ 3գ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ցետիլցիստեին դեղափոշի ներքին ընդունման 600մգ; փաթեթիկներ 3գ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գլյուկոզ անջու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գլյուկոզ անջուր լուծույթ կաթիլաներարկման 50մգ/մլ; 500մլ պլաստիկե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գլյուկոզ անջուր լուծույթ կաթիլաներարկման 50մգ/մլ; 500մլ պլաստիկե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գլյուկոզ անջու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գլյուկոզ անջուր լուծույթ կաթիլաներարկման 50մգ/մլ; 500մլ պլաստիկե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գլյուկոզ անջուր լուծույթ կաթիլաներարկման 50մգ/մլ; 500մլ պլաստիկե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կալցիումի քլորիդ (կալցիումի քլորիդի դ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լցիումի քլորիդ (կալցիումի քլորիդի դիհիդրատ) լուծույթ ներարկման 50,7մգ/մլ; ամպուլներ 5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լցիումի քլորիդ (կալցիումի քլորիդի դիհիդրատ) լուծույթ ներարկման 50,7մգ/մլ; ամպուլներ 5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ֆենհիդրամին (դիֆենհիդրամ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1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ֆենհիդրամին (դիֆենհիդրամինի հիդրոքլորիդ) լուծույթ մ/մ և ն/ե ներարկման 10մգ/մլ; ամպուլներ 1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ֆենհիդրամին (դիֆենհիդրամինի հիդրոքլորիդ) լուծույթ մ/մ և ն/ե ներարկման 10մգ/մլ; ամպուլներ 1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րոմհեքսին (բրոմհեքս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րոմհեքսին (բրոմհեքսինի հիդրոքլորիդ) դեղահատեր թաղանթապատ 8մգ;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րոմհեքսին (բրոմհեքսինի հիդրոքլորիդ) դեղահատեր թաղանթապատ 8մգ;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բրօքսոլ (ամբրօքսոլ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բրօքսոլ (ամբրօքսոլի հիդրոքլորիդ) դեղահատեր 3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բրօքսոլ (ամբրօքսոլի հիդրոքլորիդ) դեղահատեր 3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նոֆիլ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8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նոֆիլին լուծույթ ն/ե ներարկման 24մգ/մլ; ամպուլներ 5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ինոֆիլին լուծույթ ն/ե ներարկման 24մգ/մլ; ամպուլներ 5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ետորոլակ (կետորոլակի տրոմետամոլ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ետորոլակ (կետորոլակի տրոմետամոլ) լուծույթ ն/ե և մ/մ ներարկման 30մգ/մլ;) ամպուլներ 1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ետորոլակ (կետորոլակի տրոմետամոլ) լուծույթ ն/ե և մ/մ ներարկման 30մգ/մլ;) ամպուլներ 1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ամեթազոն (դեքսամեթազոն նատրիումի ֆոս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25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ամեթազոն (դեքսամեթազոն նատրիումի ֆոսֆատ) լուծույթ ներարկման 4մգ/մլ; ամպուլներ 1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եքսամեթազոն (դեքսամեթազոն նատրիումի ֆոսֆատ) լուծույթ ներարկման 4մգ/մլ; ամպուլներ 1մլ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ամեթազ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7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ամեթազոն ակնակաթիլներ, դեղակախույթ 1մգ/մլ; 10մլ պլաստիկե սրվակ-կաթոցի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եքսամեթազոն ակնակաթիլներ, դեղակախույթ 1մգ/մլ; 10մլ պլաստիկե սրվակ-կաթոցի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տամիզոլ (մետամիզոլ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5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տամիզոլ (մետամիզոլ նատրիում) լուծույթ ն/ե և մ/մ ներարկման 500մգ/մլ; 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ետամիզոլ (մետամիզոլ նատրիում) լուծույթ ն/ե և մ/մ ներարկման 500մգ/մլ; 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, մագնեզիումի հիդրօքս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2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, մագնեզիումի հիդրօքսիդ դեղահատեր թաղանթապատ 75մգ+15,2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ցետիլսալիցիլաթթու, մագնեզիումի հիդրօքսիդ դեղահատեր թաղանթապատ 75մգ+15,2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9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 դեղահատեր 5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ցետիլսալիցիլաթթու դեղահատեր 5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787,68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ցետիլսալիցիլաթթու դեղահատեր աղելույծ 1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ցետիլսալիցիլաթթու դեղահատեր աղելույծ 1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որֆին (մորֆինի հո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որֆին (մորֆինի հոդրոքլորիդ) լուծույթ ներարկման 10մգ/մլ; (10/2x5/) ամպուլներ 1մլ պլաստիկե տակդի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որֆին (մորֆինի հոդրոքլորիդ) լուծույթ ներարկման 10մգ/մլ; (10/2x5/) ամպուլներ 1մլ պլաստիկե տակդի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տվախոտի թանձր հանու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տվախոտի թանձր հանուկ դեղահատեր թաղանթապատ 20մգ;(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տվախոտի թանձր հանուկ դեղահատեր թաղանթապատ 20մգ;(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դոկային (լիդոկայ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դոկային (լիդոկայինի հիդրոքլորիդ) լուծույթ ներարկման 20մգ/մլ; ամպուլներ 2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իդոկային (լիդոկայինի հիդրոքլորիդ) լուծույթ ներարկման 20մգ/մլ; ամպուլներ 2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ուպիվակային (բուպիվակայ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ուպիվակային (բուպիվակայինի հիդրոքլորիդ) լուծույթ ներարկման 5մգ/մլ;ամպուլներ 4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ուպիվակային (բուպիվակայինի հիդրոքլորիդ) լուծույթ ներարկման 5մգ/մլ;ամպուլներ 4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ֆենտան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ֆենտանիլ լուծույթ ն/ե և մ/մ ներարկման 50մկգ/մլ; (10/2x5/) ամպուլներ 2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ֆենտանիլ լուծույթ ն/ե և մ/մ ներարկման 50մկգ/մլ; (10/2x5/) ամպուլներ 2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թիոպենտալ (թիոպենտալ նատրիում և նատրիումի հիդրոկարբոն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4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թիոպենտալ (թիոպենտալ նատրիում և նատրիումի հիդրոկարբոնատ) դեղափոշի լիոֆիլիզացված ն/ե ներարկման լուծույթի 500մգ;ապակե սրվակ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թիոպենտալ (թիոպենտալ նատրիում և նատրիումի հիդրոկարբոնատ) դեղափոշի լիոֆիլիզացված ն/ե ներարկման լուծույթի 500մգ;ապակե սրվակ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ետամին (կետամի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7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ետամին (կետամինի հիդրոքլորիդ) լուծույթ ներարկման 500մգ/10մլ, 10մլ ապակե սրվակ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ետամին (կետամինի հիդրոքլորիդ) լուծույթ ներարկման 500մգ/10մլ, 10մլ ապակե սրվակ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իֆուրօքսազ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իֆուրօքսազիդ դեղապատիճներ 2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նիֆուրօքսազիդ դեղապատիճներ 2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նաստրոզ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34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նաստրոզոլ դեղահատեր թաղանթապատ 1մգ; (30/3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նաստրոզոլ դեղահատեր թաղանթապատ 1մգ; (30/3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կացին (ամիկացինի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կացին (ամիկացինի սուլֆատ) լուծույթ ներարկման/կաթիլաներարկման 500մգ/2մլ; 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իկացին (ամիկացինի սուլֆատ) լուծույթ ներարկման/կաթիլաներարկման 500մգ/2մլ; 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զիթրոմիցին (ազիթրոմիցինի դ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զիթրոմիցին (ազիթրոմիցինի դիհիդրատ) դեղապատիճներ 25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զիթրոմիցին (ազիթրոմիցինի դիհիդրատ) դեղապատիճներ 25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նզիլպենիցիլին (բենզիլպենիցիլին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նզիլպենիցիլին (բենզիլպենիցիլին նատրիում) դեղափոշի մ/մ ներարկման լուծույթի 1000000ՄՄ; ապակե սրվակներ 10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ենզիլպենիցիլին (բենզիլպենիցիլին նատրիում) դեղափոշի մ/մ ներարկման լուծույթի 1000000ՄՄ; ապակե սրվակներ 10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ամօքսիցիլին (ամօքսիցիլինի տրիհիդրատ), քլավուլանաթթու (կալիումի քլավուլան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օքսիցիլին (ամօքսիցիլինի տրիհիդրատ), քլավուլանաթթու (կալիումի քլավուլանատ) դեղահատեր թաղանթապատ 500մգ+62,5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օքսիցիլին (ամօքսիցիլինի տրիհիդրատ), քլավուլանաթթու (կալիումի քլավուլանատ) դեղահատեր թաղանթապատ 500մգ+62,5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ոնտելուկաստ (մոնտելուկաստ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ոնտելուկաստ (մոնտելուկաստ նատրիում) դեղահատեր ծամելու 4մգ; (14/1x14/) բլիստերում,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ոնտելուկաստ (մոնտելուկաստ նատրիում) դեղահատեր ծամելու 4մգ; (14/1x14/) բլիստերում,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դրոգեստեր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52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դրոգեստերոն դեղահատեր թաղանթապատ 1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դրոգեստերոն դեղահատեր թաղանթապատ 1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րակուրիում (ատրակուրիում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1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րակուրիում (ատրակուրիումի բեզիլատ) լուծույթ ներարկման 10մգ/մլ; ամպուլներ 2.5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տրակուրիում (ատրակուրիումի բեզիլատ) լուծույթ ներարկման 10մգ/մլ; ամպուլներ 2.5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 քսուք արտաքին կիրառման 10մգ/գ; 30գ ալյումինե պարկուճ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կլոֆենակ (դիկլոֆենակ նատրիում) քսուք արտաքին կիրառման 10մգ/գ; 30գ ալյումինե պարկուճ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 մոմիկներ ուղիղաղիքային 50մգ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կլոֆենակ (դիկլոֆենակ նատրիում) մոմիկներ ուղիղաղիքային 50մգ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 մոմիկներ ուղիղաղիքային 100մգ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կլոֆենակ (դիկլոֆենակ նատրիում) մոմիկներ ուղիղաղիքային 100մգ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2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 դեղահատեր երկարատև ձերբազատմամբ թաղանթապատ 1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կլոֆենակ (դիկլոֆենակ նատրիում) դեղահատեր երկարատև ձերբազատմամբ թաղանթապատ 1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իկլոֆենակ (դիկլոֆենակ նատրիում) լուծույթ մ/մ ներարկման 25մգ/մլ;ամպուլներ 3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իկլոֆենակ (դիկլոֆենակ նատրիում) լուծույթ մ/մ ներարկման 25մգ/մլ;ամպուլներ 3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4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 դեղահատեր թաղանթապատ 4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իբուպրոֆեն դեղահատեր թաղանթապատ 4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 օշարակ 20մգ/մլ; 100մլ ապակե շշիկ և չափիչ գդա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իբուպրոֆեն օշարակ 20մգ/մլ; 100մլ ապակե շշիկ և չափիչ գդա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իբուպրոֆեն դեղահատեր թաղանթապատ 20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իբուպրոֆեն դեղահատեր թաղանթապատ 20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լորհեքս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լորհեքսիդին լուծույթ 20% 1 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Քլորհեքսիդին լուծույթ 20% 1 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լորհեքս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3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Քլորհեքսիդին Բիգլյուկոնատ սպիրտային լուծույթ 0,5% 1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Քլորհեքսիդին Բիգլյուկոնատ սպիրտային լուծույթ 0,5% 1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պովիդոն յո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09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պովիդոն յոդ լուծույթ արտաքին կիրառման 1000մլ պլաստիկե շշի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պովիդոն յոդ լուծույթ արտաքին կիրառման 1000մլ պլաստիկե շշիկ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լիումի քլոր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2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լիումի քլորիդ լուծույթ կաթիլաներարկման 40մգ/մլ; պլաստիկե փաթեթ 100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լիումի քլորիդ լուծույթ կաթիլաներարկման 40մգ/մլ; պլաստիկե փաթեթ 100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հեպարին (հեպարին նատրիում), բենզոկային, բենզիլ նիկոտին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եպարին (հեպարին նատրիում), բենզոկային, բենզիլ նիկոտինատ քսուք արտաքին կիրառման 100ՄՄ/գ+40մգ/գ+0,8մգ/գ; 25գ ալյումինե կամ պլաստիկե պարկուճ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պարին (հեպարին նատրիում), բենզոկային, բենզիլ նիկոտինատ քսուք արտաքին կիրառման 100ՄՄ/գ+40մգ/գ+0,8մգ/գ; 25գ ալյումինե կամ պլաստիկե պարկուճ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նալապրիլ (էնալապրիլի մալե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նալապրիլ (էնալապրիլի մալեատ) դեղահատեր 2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էնալապրիլ (էնալապրիլի մալեատ) դեղահատեր 2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նալապրիլ (էնալապրիլի մալե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77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էնալապրիլ (էնալապրիլի մալեատ) դեղահատեր 1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էնալապրիլ (էնալապրիլի մալեատ) դեղահատեր 1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լոդիպին (ամլոդիպինի բեզիլատ) դեղահատեր 5մգ; (20/2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լոդիպին (ամլոդիպինի բեզիլատ) դեղահատեր 5մգ; (20/2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լոդիպին (ամլոդիպինի բեզիլ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լոդիպին (ամլոդիպինի բեզիլատ) դեղահատեր 10մգ; (20/2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լոդիպին (ամլոդիպինի բեզիլատ) դեղահատեր 10մգ; (20/2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իսոպրոլոլ (բիսոպրոլոլի ֆումա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իսոպրոլոլ (բիսոպրոլոլի ֆումարատ) դեղահատեր թաղանթապատ 5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իսոպրոլոլ (բիսոպրոլոլի ֆումարատ) դեղահատեր թաղանթապատ 5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իսոպրոլոլ (բիսոպրոլոլի ֆումա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իսոպրոլոլ (բիսոպրոլոլի ֆումարատ) դեղահատեր թաղանթապատ 2,5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իսոպրոլոլ (բիսոպրոլոլի ֆումարատ) դեղահատեր թաղանթապատ 2,5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րվեդիլո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րվեդիլոլ դեղահատեր 12,5մգ; (30/3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րվեդիլոլ դեղահատեր 12,5մգ; (30/3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իդրոքլորոթիազի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իդրոքլորոթիազիդ դեղահատեր 25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իդրոքլորոթիազիդ դեղահատեր 25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ռամիպր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33,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ռամիպրիլ դեղահատեր 1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ռամիպրիլ դեղահատեր 1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պտոպր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4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պտոպրիլ դեղահատեր 25մգ; (40/4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պտոպրիլ դեղահատեր 25մգ; (40/4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պտոպրիլ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պտոպրիլ դեղահատեր 50մգ; (20/2x10/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պտոպրիլ դեղահատեր 50մգ; (20/2x10/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թիլդոպա (մեթիլդոպա սեսկվ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թիլդոպա (մեթիլդոպա սեսկվիհիդրատ) դեղահատեր 250մգ ապակե տարայ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եթիլդոպա (մեթիլդոպա սեսկվիհիդրատ) դեղահատեր 250մգ ապակե տարայ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օքսոն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62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օքսոնիդին դեղահատեր թաղանթապատ 0,4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օքսոնիդին դեղահատեր թաղանթապատ 0,4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օքսոնիդի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օքսոնիդին դեղահատեր թաղանթապատ 0,2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օքսոնիդին դեղահատեր թաղանթապատ 0,2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զինոպրիլ (լիզինոպրիլի դիհիդր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72,8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իզինոպրիլ (լիզինոպրիլի դիհիդրատ) դեղահատեր 1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իզինոպրիլ (լիզինոպրիլի դիհիդրատ) դեղահատեր 1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նդազոլ (բենդազոլ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բենդազոլ (բենդազոլի հիդրոքլորիդ) լուծույթ ներարկման 10մգ/մլ; ամպուլներ 1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բենդազոլ (բենդազոլի հիդրոքլորիդ) լուծույթ ներարկման 10մգ/մլ; ամպուլներ 1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որվաստատին (ատորվաստատին կալց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որվաստատին (ատորվաստատին կալցիում) դեղահատեր թաղանթապատ 20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տորվաստատին (ատորվաստատին կալցիում) դեղահատեր թաղանթապատ 20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որվաստատին (ատորվաստատին կալց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որվաստատին (ատորվաստատին կալցիում) դեղահատեր թաղանթապատ 10մգ;)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տորվաստատին (ատորվաստատին կալցիում) դեղահատեր թաղանթապատ 10մգ;)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ոդարոն (ամիոդարոն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53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ոդարոն (ամիոդարոնի հիդրոքլորիդ) խտանյութ կաթիլաներարկման լուծույթի 50մգ/մլ; ամպուլներ 3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իոդարոն (ամիոդարոնի հիդրոքլորիդ) խտանյութ կաթիլաներարկման լուծույթի 50մգ/մլ; ամպուլներ 3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ոդարո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97,3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միոդարոն դեղահատեր 200մգ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միոդարոն դեղահատեր 200մգ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երկաթ (III)-հիդրօքսիդի դեքստրանային համալի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38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երկաթ (III)-հիդրօքսիդի դեքստրանային համալիր լուծույթ մ/մ ներարկման 50մգ/մլ; 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երկաթ (III)-հիդրօքսիդի դեքստրանային համալիր լուծույթ մ/մ ներարկման 50մգ/մլ; 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երկաթի (III) հիդրօքսիդի և պոլիմալտոզի համալի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երկաթի (III) հիդրօքսիդի և պոլիմալտոզի համալիր օշարակ 50մգ/5մլ; 100մլ ապակե շշիկ և չափիչ գդա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երկաթի (III) հիդրօքսիդի և պոլիմալտոզի համալիր օշարակ 50մգ/5մլ; 100մլ ապակե շշիկ և չափիչ գդա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լոպիդոգրել (կլոպիդոգրելի հիդրոգեն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30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լոպիդոգրել (կլոպիդոգրելի հիդրոգեն սուլֆատ) դեղահատեր թաղանթապատ 75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լոպիդոգրել (կլոպիդոգրելի հիդրոգեն սուլֆատ) դեղահատեր թաղանթապատ 75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եպարին (հեպարին նատրիում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եպարին (հեպարին նատրիում) լուծույթ ն/ե և ե/մ ներարկման 5000ՄՄ/մլ; ապակե սրվակ 5մլ,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եպարին (հեպարին նատրիում) լուծույթ ն/ե և ե/մ ներարկման 5000ՄՄ/մլ; ապակե սրվակ 5մլ,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լցիումի գլյուկոնա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կալցիումի գլյուկոնատ լուծույթ ներարկման 100մգ/մլ; ամպուլներ 5մլ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կալցիումի գլյուկոնատ լուծույթ ներարկման 100մգ/մլ; ամպուլներ 5մլ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իկոտին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նիկոտինաթթու լուծույթ ներարկման 10մգ/մլ; ամպուլներ 1մլ,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նիկոտինաթթու լուծույթ ներարկման 10մգ/մլ; ամպուլներ 1մլ,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թիամին (թիամինի 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90,4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թիամին (թիամինի քլորիդ) լուծույթ մ/մ ներարկման 50մգ/մլ; (10) ամպուլներ 1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թիամին (թիամինի քլորիդ) լուծույթ մ/մ ներարկման 50մգ/մլ; (10) ամպուլներ 1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սկորբինաթթու, դեքստրո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սկորբինաթթու, դեքստրոզ դեղահատեր 100մգ+877մգ; ստրիպում,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սկորբինաթթու, դեքստրոզ դեղահատեր 100մգ+877մգ; ստրիպում,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սկորբինաթթո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48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սկորբինաթթու ամպուլաներ 5%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սկորբինաթթու ամպուլաներ 5%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կտիվացված ածու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կտիվացված ածուխ դեղահատեր 250մգ; ստրիպ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կտիվացված ածուխ դեղահատեր 250մգ; ստրիպ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ոպերամիդ (լոպերամիդ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4,5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լոպերամիդ (լոպերամիդի հիդրոքլորիդ) դեղապատիճներ 2մգ; բլիստերում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լոպերամիդ (լոպերամիդի հիդրոքլորիդ) դեղապատիճներ 2մգ; բլիստերում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տոկլոպրամիդ (մետոկլոպրամիդի հիդրոքլորիդ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մետոկլոպրամիդ (մետոկլոպրամիդի հիդրոքլորիդ) լուծույթ ներարկման ն/ե և մ/մ 5մգ/մլ; ամպուլներ 2մլ պիտակ բանդերոլ,ամպուլներ 2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մետոկլոպրամիդ (մետոկլոպրամիդի հիդրոքլորիդ) լուծույթ ներարկման ն/ե և մ/մ 5մգ/մլ; ամպուլներ 2մլ պիտակ բանդերոլ,ամպուլներ 2մլ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րոպին (ատրոպինի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ատրոպին (ատրոպինի սուլֆատ) լուծույթ ներարկման 1մգ/մլ; ամպուլներ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ատրոպին (ատրոպինի սուլֆատ) լուծույթ ներարկման 1մգ/մլ; ամպուլներ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բացիտրացին ցինկ, նեոմիցին (նեոմիցինի սուլֆատ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դեքստրոզ լուծույթ ն/ե ներարկման 400մգ/մլ; ամպուլներ 5մլ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դեքստրոզ լուծույթ ն/ե ներարկման 400մգ/մլ; ամպուլներ 5մլ</w:t>
            </w:r>
          </w:p>
        </w:tc>
      </w:tr>
      <w:tr>
        <w:trPr>
          <w:trHeight w:val="169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>"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Գնումներ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մասին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"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Հ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օրենք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15-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րդ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ոդված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6-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րդ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մասի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հիման</w:t>
            </w:r>
            <w:r>
              <w:rPr>
                <w:rFonts w:cs="Franklin Gothic Medium Cond" w:ascii="Franklin Gothic Medium Cond" w:hAnsi="Franklin Gothic Medium Cond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pt-BR"/>
              </w:rPr>
              <w:t>վրա</w:t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6/12/2023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թ․</w:t>
            </w:r>
          </w:p>
        </w:tc>
      </w:tr>
      <w:tr>
        <w:trPr>
          <w:trHeight w:val="164" w:hRule="atLeast"/>
        </w:trPr>
        <w:tc>
          <w:tcPr>
            <w:tcW w:w="60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6/12/202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/12/2023</w:t>
            </w:r>
          </w:p>
        </w:tc>
      </w:tr>
      <w:tr>
        <w:trPr>
          <w:trHeight w:val="155" w:hRule="atLeast"/>
        </w:trPr>
        <w:tc>
          <w:tcPr>
            <w:tcW w:w="60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125"/>
        <w:gridCol w:w="1613"/>
        <w:gridCol w:w="886"/>
        <w:gridCol w:w="1576"/>
        <w:gridCol w:w="886"/>
        <w:gridCol w:w="1576"/>
        <w:gridCol w:w="997"/>
      </w:tblGrid>
      <w:tr>
        <w:trPr>
          <w:trHeight w:val="31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Հ/Հ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Մասնակիցների անվանումները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 xml:space="preserve">Յուրաքանչյուր մասնակցի հայտով ներկայացված գները 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5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0" w:name="RANGE!T4"/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ՀՀ դրամ[1]</w:t>
            </w:r>
            <w:bookmarkEnd w:id="0"/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Գինն առանց ԱԱ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ԱԱՀ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  <w:t>Ընդհանուր</w:t>
            </w:r>
          </w:p>
        </w:tc>
      </w:tr>
      <w:tr>
        <w:trPr>
          <w:trHeight w:val="12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1" w:name="RANGE!T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[2]</w:t>
            </w:r>
            <w:bookmarkEnd w:id="1"/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2" w:name="RANGE!V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 [3]</w:t>
            </w:r>
            <w:bookmarkEnd w:id="2"/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bookmarkStart w:id="3" w:name="RANGE!X6"/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ռկա ֆինանսական միջոցներով [4]</w:t>
            </w:r>
            <w:bookmarkEnd w:id="3"/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2"/>
                <w:szCs w:val="12"/>
                <w:lang w:val="ru-RU"/>
              </w:rPr>
              <w:t>ընդհանուր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7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7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3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2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9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9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7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7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4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4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9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1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14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8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8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2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232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6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6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5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7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79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5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5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6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4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4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5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58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9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9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7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70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9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9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1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1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3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314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9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29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5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52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9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5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51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3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32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6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6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3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38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4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6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65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4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3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9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996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1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9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5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8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8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16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16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9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99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4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54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2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2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3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93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2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25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5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1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98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98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5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5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5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587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1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1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7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71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34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34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05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605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9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9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9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91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919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0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0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4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4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85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93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9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8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8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9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92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6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7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7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5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8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8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6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3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37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4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4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7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76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76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1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71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9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9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63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2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2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2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4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4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4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47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2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4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44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8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1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1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02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4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8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8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5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5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4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4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8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8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3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5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8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4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4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7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7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1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9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9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9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7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2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25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39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5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42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9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9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48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4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6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6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9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93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36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361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78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78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15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15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94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94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95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95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9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9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9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9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5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5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5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0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4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4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9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95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9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0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1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1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4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43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9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9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97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9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9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9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9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94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4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7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3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3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4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4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8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86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8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7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1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3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5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8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9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9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38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382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4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4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9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2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41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41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9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28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2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6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5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2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0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0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3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3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7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2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2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3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6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63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1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21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4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6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86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5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78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1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3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8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81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7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7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72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7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47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9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9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1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1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9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9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9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7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74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9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0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1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6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6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5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55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0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0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3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7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2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8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6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5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5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7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4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5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8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3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5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5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1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6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6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2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8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4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4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6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16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2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21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4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4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2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2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9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9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18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12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83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6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0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02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2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2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5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6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9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9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1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1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3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75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7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4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4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4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9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9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6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6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8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ԱՐՓԻՄԵԴ &gt;&gt;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5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6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64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7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8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85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7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7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62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4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0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4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49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53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53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2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24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0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04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85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77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77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5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5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3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33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3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3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6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1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169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4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8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8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28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47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472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9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9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36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367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1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1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2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2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16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16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4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64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2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6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56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0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2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24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29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2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5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34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6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2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2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4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748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5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4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41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8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5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3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3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4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3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8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6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7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3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3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6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66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5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86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89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78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34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4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&lt;&lt;Թեոֆարմա Իմպորտ&gt;&gt;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8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9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9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8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82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1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3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Արֆարմացիա ՓԲ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33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67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8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7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6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ԼՖԱ-ՖԱՐՄ ԻՄՊՈՐՏ» ՓԲ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1114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Չափաբաժին94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Ագաստ» ՍՊԸ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«Նատալի Ֆարմ» ՍՊԸ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47"/>
        <w:gridCol w:w="105"/>
        <w:gridCol w:w="27"/>
        <w:gridCol w:w="282"/>
        <w:gridCol w:w="415"/>
        <w:gridCol w:w="12"/>
        <w:gridCol w:w="975"/>
        <w:gridCol w:w="425"/>
        <w:gridCol w:w="235"/>
        <w:gridCol w:w="359"/>
        <w:gridCol w:w="504"/>
        <w:gridCol w:w="36"/>
        <w:gridCol w:w="1161"/>
        <w:gridCol w:w="135"/>
        <w:gridCol w:w="143"/>
        <w:gridCol w:w="567"/>
        <w:gridCol w:w="167"/>
        <w:gridCol w:w="39"/>
        <w:gridCol w:w="703"/>
        <w:gridCol w:w="503"/>
        <w:gridCol w:w="153"/>
        <w:gridCol w:w="65"/>
        <w:gridCol w:w="900"/>
        <w:gridCol w:w="814"/>
      </w:tblGrid>
      <w:tr>
        <w:trPr>
          <w:trHeight w:val="290" w:hRule="atLeast"/>
        </w:trPr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`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1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4</w:t>
            </w:r>
            <w:r>
              <w:rPr>
                <w:rFonts w:cs="Arial" w:ascii="Arial" w:hAnsi="Arial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7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6.0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թ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4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28.12.2022թ</w:t>
            </w:r>
          </w:p>
        </w:tc>
      </w:tr>
      <w:tr>
        <w:trPr>
          <w:trHeight w:val="344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Ընտրված մասնակցի կողմից ստորագրված պայմանագիրը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մոտ մուտքագրվելու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ՏԲԿ-ԳՀԱՊՁԲ-2402 -1 «19»01 2024թ... , «ՏԲԿ-ԳՀԱՊՁԲ-2402 -2 «19»01 2024թ... , «ՏԲԿ-ԳՀԱՊՁԲ-2402 -3  «19»01 2024թ..., «ՏԲԿ-ԳՀԱՊՁԲ-2402 -4  «19»01 2024թ... ,</w:t>
            </w:r>
          </w:p>
          <w:p>
            <w:pPr>
              <w:pStyle w:val="Normal"/>
              <w:jc w:val="center"/>
              <w:rPr>
                <w:rFonts w:ascii="Cambria Math" w:hAnsi="Cambria Math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ՏԲԿ-ԳՀԱՊՁԲ-2402 -5 «19»01 2024թ., «ՏԲԿ-ԳՀԱՊՁԲ-2402 -6 «19»01 2024թ. : :</w:t>
            </w:r>
          </w:p>
        </w:tc>
      </w:tr>
      <w:tr>
        <w:trPr>
          <w:trHeight w:val="344" w:hRule="atLeast"/>
        </w:trPr>
        <w:tc>
          <w:tcPr>
            <w:tcW w:w="4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2 -1</w:t>
            </w: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19»01 2024թ.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2 -2 «19»01 2024թ... , 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2 -3  «19»01 2024թ...,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2 -4  «19»01 2024թ... 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Arial" w:ascii="Arial" w:hAnsi="Arial"/>
                <w:b/>
                <w:sz w:val="14"/>
                <w:szCs w:val="14"/>
              </w:rPr>
              <w:t>ՏԲ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ՀԱՊՁԲ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2402 -5 «19»01 2024թ., «ՏԲԿ-ԳՀԱՊՁԲ-2402 -6 «19»01 2024թ. : 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Արփիմեդ» ՍՊԸ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1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00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Թեոֆարմա Իմպորտ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2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4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Ագաստ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3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703,6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ԱԱՖԱ-ՖԱՐՄ ԻՄՊՈՐՏ» ՓԲ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4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84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Նատալի Ֆարմ» ՍՊ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5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353,8</w:t>
            </w:r>
          </w:p>
        </w:tc>
      </w:tr>
      <w:tr>
        <w:trPr>
          <w:trHeight w:val="1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Արֆարմացիա» ՓԲԸ</w:t>
            </w:r>
          </w:p>
        </w:tc>
        <w:tc>
          <w:tcPr>
            <w:tcW w:w="1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ՏԲԿ-ԳՀԱՊՁԲ-2402»-6</w:t>
            </w:r>
          </w:p>
        </w:tc>
        <w:tc>
          <w:tcPr>
            <w:tcW w:w="1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19»01 2024թ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2024թ.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245,4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փիմեդ» ՍՊԸ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Աբովյան,2-րդ մ/շ,19շենք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91-45-85-75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fo@arpimed.com</w:t>
            </w:r>
          </w:p>
        </w:tc>
        <w:tc>
          <w:tcPr>
            <w:tcW w:w="2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անկային հաշիվն է ՝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ԻԲ «Աբովյան» Մ/Ճ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47100049425001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519299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Թեոֆարմա Իմպորտ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, Գ. Շերամի 92/3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11 606606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hogakat.bagdasaryan@mail.ru</w:t>
            </w:r>
          </w:p>
        </w:tc>
        <w:tc>
          <w:tcPr>
            <w:tcW w:w="2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անկային հաշիվն է ՝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կբա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րեդւտ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գրիկոլ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ՓԲԸ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20513330294000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71216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գաստ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 Տիգրան Պետրոսյան 31/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91-54-51-95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</w:p>
        </w:tc>
        <w:tc>
          <w:tcPr>
            <w:tcW w:w="2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 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Կոնվերս Բանկ&gt;&gt;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/Հ 19300978411000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0435781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1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ԱՖԱ-ՖԱՐՄ ԻՄՊՈՐՏ» ՓԲ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, Շիրակի 1/6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60-61-52-58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import@alfapharm.am</w:t>
            </w:r>
          </w:p>
        </w:tc>
        <w:tc>
          <w:tcPr>
            <w:tcW w:w="2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ն է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 Դի Բան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1815019046000 ՝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606482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5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 Երևան , Օհանովի փող 15/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10 744 212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atalipharm@bk.ru</w:t>
            </w:r>
          </w:p>
        </w:tc>
        <w:tc>
          <w:tcPr>
            <w:tcW w:w="2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անկային հաշիվն է ՝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Ամերիաբանկ ՓԲԸ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70005065330100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222567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37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4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49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58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60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1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3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76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82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  <w:t>9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Արֆարմացիա» ՓԲԸ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. Երևան, 0064, Րաֆֆու 11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 է՝ 060-75-99-99</w:t>
            </w:r>
          </w:p>
        </w:tc>
        <w:tc>
          <w:tcPr>
            <w:tcW w:w="1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ender@arpharm.am</w:t>
            </w:r>
          </w:p>
        </w:tc>
        <w:tc>
          <w:tcPr>
            <w:tcW w:w="2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անկային հաշիվն է ՝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ԱՅԷԿՈՆՈՄԲԱՆԿ ԲԲԸ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63008100220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50573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 ներգրավման նպատակով &lt;Գնումների մասին&gt; ՀՀ օրենքի համաձայն իրականացված հրապարակումների մասին տեղեկություննե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www.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procurement.am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Արթուր Կիրակոսյան</w:t>
            </w:r>
          </w:p>
        </w:tc>
        <w:tc>
          <w:tcPr>
            <w:tcW w:w="3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254-2-21-46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tashir-bk@mail.ru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18"/>
          <w:szCs w:val="18"/>
          <w:u w:val="single"/>
          <w:lang w:val="hy-AM"/>
        </w:rPr>
        <w:t>&lt;&lt;Տաշիրի բժշկական կենտրոն&gt;&gt; ՓԲ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trike/>
          <w:sz w:val="20"/>
          <w:lang w:val="hy-AM"/>
        </w:rPr>
      </w:pPr>
      <w:r>
        <w:rPr>
          <w:rFonts w:cs="GHEA Grapalat" w:ascii="GHEA Grapalat" w:hAnsi="GHEA Grapalat"/>
          <w:strike/>
          <w:sz w:val="20"/>
          <w:lang w:val="hy-A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b/>
          <w:b/>
          <w:strike/>
          <w:sz w:val="20"/>
          <w:lang w:val="hy-AM"/>
        </w:rPr>
      </w:pPr>
      <w:r>
        <w:rPr>
          <w:rFonts w:cs="Sylfaen" w:ascii="GHEA Grapalat" w:hAnsi="GHEA Grapalat"/>
          <w:b/>
          <w:strike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Franklin Gothic Medium Cond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no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not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bCs/>
          <w:i/>
          <w:i/>
          <w:sz w:val="12"/>
          <w:szCs w:val="12"/>
          <w:lang w:val="hy-AM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</w:r>
    </w:p>
    <w:p>
      <w:pPr>
        <w:pStyle w:val="Footnote"/>
        <w:rPr/>
      </w:pPr>
      <w:r>
        <w:rPr>
          <w:rFonts w:cs="GHEA Grapalat" w:ascii="GHEA Grapalat" w:hAnsi="GHEA Grapalat"/>
          <w:bCs/>
          <w:i/>
          <w:sz w:val="10"/>
          <w:szCs w:val="10"/>
        </w:rPr>
        <w:t>?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  <w:lang w:val="hy-AM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Norm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14"/>
      <w:szCs w:val="1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12"/>
      <w:szCs w:val="12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komp</cp:lastModifiedBy>
  <cp:lastPrinted>2015-07-14T11:47:00Z</cp:lastPrinted>
  <dcterms:modified xsi:type="dcterms:W3CDTF">2024-01-22T10:12:00Z</dcterms:modified>
  <cp:revision>175</cp:revision>
  <dc:subject/>
  <dc:title>Ð²Úî²ð²ðàôÂÚàôÜ ´²ò  ÀÜÂ²ò²Î²ðàì  ÜàôØ   Î²î²ðºÈàô  Ø²êÆÜ</dc:title>
</cp:coreProperties>
</file>